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hopping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43180</wp:posOffset>
            </wp:positionV>
            <wp:extent cx="763270" cy="1028700"/>
            <wp:effectExtent l="0" t="0" r="0" b="0"/>
            <wp:wrapTight wrapText="bothSides">
              <wp:wrapPolygon edited="0">
                <wp:start x="3987" y="346"/>
                <wp:lineTo x="467" y="3131"/>
                <wp:lineTo x="1405" y="5920"/>
                <wp:lineTo x="233" y="8708"/>
                <wp:lineTo x="233" y="10275"/>
                <wp:lineTo x="1639" y="11495"/>
                <wp:lineTo x="3518" y="11495"/>
                <wp:lineTo x="4927" y="14282"/>
                <wp:lineTo x="5162" y="17069"/>
                <wp:lineTo x="2111" y="17766"/>
                <wp:lineTo x="-231" y="18983"/>
                <wp:lineTo x="-231" y="20203"/>
                <wp:lineTo x="1405" y="21250"/>
                <wp:lineTo x="2111" y="21250"/>
                <wp:lineTo x="7981" y="21250"/>
                <wp:lineTo x="15727" y="21250"/>
                <wp:lineTo x="20424" y="20726"/>
                <wp:lineTo x="20658" y="11495"/>
                <wp:lineTo x="21600" y="9578"/>
                <wp:lineTo x="21600" y="7487"/>
                <wp:lineTo x="21127" y="7139"/>
                <wp:lineTo x="16667" y="4874"/>
                <wp:lineTo x="11735" y="3131"/>
                <wp:lineTo x="12206" y="1740"/>
                <wp:lineTo x="10797" y="869"/>
                <wp:lineTo x="6805" y="346"/>
                <wp:lineTo x="3987" y="346"/>
              </wp:wrapPolygon>
            </wp:wrapTight>
            <wp:docPr id="1" name="BD051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12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/>
        <w:t>Convenience Goo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goods like bread, milk and papers and are bought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are happy to buy them in the nearest convenient place like the corner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Comparison Goods</w:t>
      </w:r>
    </w:p>
    <w:p>
      <w:pPr>
        <w:pStyle w:val="Normal"/>
        <w:tabs>
          <w:tab w:val="clear" w:pos="720"/>
          <w:tab w:val="left" w:pos="130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7000</wp:posOffset>
            </wp:positionV>
            <wp:extent cx="914400" cy="675640"/>
            <wp:effectExtent l="0" t="0" r="0" b="0"/>
            <wp:wrapTight wrapText="bothSides">
              <wp:wrapPolygon edited="0">
                <wp:start x="7372" y="470"/>
                <wp:lineTo x="4564" y="470"/>
                <wp:lineTo x="697" y="2842"/>
                <wp:lineTo x="-2" y="8543"/>
                <wp:lineTo x="697" y="11862"/>
                <wp:lineTo x="1752" y="15661"/>
                <wp:lineTo x="2457" y="19460"/>
                <wp:lineTo x="2457" y="19935"/>
                <wp:lineTo x="6670" y="20886"/>
                <wp:lineTo x="8252" y="20886"/>
                <wp:lineTo x="10886" y="20886"/>
                <wp:lineTo x="12115" y="20886"/>
                <wp:lineTo x="15099" y="19935"/>
                <wp:lineTo x="17383" y="19460"/>
                <wp:lineTo x="21421" y="17087"/>
                <wp:lineTo x="21421" y="11862"/>
                <wp:lineTo x="16153" y="3557"/>
                <wp:lineTo x="13695" y="2132"/>
                <wp:lineTo x="8954" y="470"/>
                <wp:lineTo x="7372" y="470"/>
              </wp:wrapPolygon>
            </wp:wrapTight>
            <wp:docPr id="2" name="j0232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329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thes, shoes etc. cost more and we do not buy then so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like to compare prices before we buy so we go to town where there is more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ut of town shopping centr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 years ago you would have shopped in local sho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n companies started to open identical shops – </w:t>
      </w:r>
      <w:r>
        <w:rPr>
          <w:rFonts w:cs="Arial" w:ascii="Arial" w:hAnsi="Arial"/>
          <w:b/>
          <w:bCs/>
        </w:rPr>
        <w:t>chain stores</w:t>
      </w:r>
      <w:r>
        <w:rPr>
          <w:rFonts w:cs="Arial" w:ascii="Arial" w:hAnsi="Arial"/>
        </w:rPr>
        <w:t xml:space="preserve"> in different tow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xt, many towns got new </w:t>
      </w:r>
      <w:r>
        <w:rPr>
          <w:rFonts w:cs="Arial" w:ascii="Arial" w:hAnsi="Arial"/>
          <w:b/>
          <w:bCs/>
        </w:rPr>
        <w:t xml:space="preserve">shopping centres, </w:t>
      </w:r>
      <w:r>
        <w:rPr>
          <w:rFonts w:cs="Arial" w:ascii="Arial" w:hAnsi="Arial"/>
        </w:rPr>
        <w:t>lots of chain stores under one ro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eadowhall </w:t>
      </w:r>
      <w:r>
        <w:rPr>
          <w:rFonts w:cs="Arial" w:ascii="Arial" w:hAnsi="Arial"/>
        </w:rPr>
        <w:t>is an out of town shopping centre in Sheffield and one of Europe’s largest. Below are some facts and figures abou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adowhall is situated 3 miles north-east of Sheffie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in 8 of the population of the UK live within a hours driv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struction of Meadowhall began in June 1998 and took 27 months to finis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It opened on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eptember 199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otal cost was £270 mill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 average of 150,000 cars use Meadowhall each we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0% of customers use public transport (trains, buses and tram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are over 270 sto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warner village cine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are 14 take-away food kiosks, 5 restaurants and seating for 2000 peop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is accommodation for 120 buses an h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are 12,600 free car parking spa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 currently employs 7000 people and during Christmas will employ 8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ites on the internet for more information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Arial" w:ascii="Arial" w:hAnsi="Arial"/>
            <w:color w:val="000000"/>
          </w:rPr>
          <w:t>http://www.meadowhall.co.uk</w:t>
        </w:r>
      </w:hyperlink>
    </w:p>
    <w:p>
      <w:pPr>
        <w:pStyle w:val="NormalWeb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color w:val="000000"/>
          </w:rPr>
          <w:t>http://www.bbc.co.uk/southyorkshire/sense_of_place/meadowhall/vic.shtml</w:t>
        </w:r>
      </w:hyperlink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eastAsia="Times New Roman" w:cs="Arial"/>
        </w:rPr>
      </w:pPr>
      <w:hyperlink r:id="rId6">
        <w:r>
          <w:rPr>
            <w:rStyle w:val="InternetLink"/>
            <w:rFonts w:cs="Arial" w:ascii="Arial" w:hAnsi="Arial"/>
            <w:color w:val="000000"/>
          </w:rPr>
          <w:t>http://www.papplewick.org/eco_holgate/fieldwork/meadow.htm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color w:val="000000"/>
          </w:rPr>
          <w:t>http://www.parliament.the-stationery-office.co.uk/pa/cm200203/cmselect/cmodpm/76-i/2112610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eadowhall.co.uk/" TargetMode="External"/><Relationship Id="rId5" Type="http://schemas.openxmlformats.org/officeDocument/2006/relationships/hyperlink" Target="http://www.bbc.co.uk/southyorkshire/sense_of_place/meadowhall/vic.shtml" TargetMode="External"/><Relationship Id="rId6" Type="http://schemas.openxmlformats.org/officeDocument/2006/relationships/hyperlink" Target="http://www.papplewick.org/eco_holgate/fieldwork/meadow.htm" TargetMode="External"/><Relationship Id="rId7" Type="http://schemas.openxmlformats.org/officeDocument/2006/relationships/hyperlink" Target="http://www.parliament.the-stationery-office.co.uk/pa/cm200203/cmselect/cmodpm/76-i/2112610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0:12:00Z</dcterms:created>
  <dc:creator>Steve</dc:creator>
  <dc:description/>
  <dc:language>en-US</dc:language>
  <cp:lastModifiedBy>Steve</cp:lastModifiedBy>
  <dcterms:modified xsi:type="dcterms:W3CDTF">2003-11-21T18:57:00Z</dcterms:modified>
  <cp:revision>15</cp:revision>
  <dc:subject/>
  <dc:title>SHOPPING</dc:title>
</cp:coreProperties>
</file>